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ort Sum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ort Sum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as so unexpected. Beauregard demanded Anderson to surrender. Anderson didn’t and attacked the Confederates. As soon as the first shot was made the Civil war be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as so unexpected. Beauregard demanded Anderson to surrender. Anderson didn’t and attacked the Confederates. As soon as the first shot was made the Civil war be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Beauregard for the Confederat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ajor Anderson for the U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Beauregard for the Confederat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ajor Anderson for the U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South Carolin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April 1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South Carolin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April 10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irst shot was made at 4:30 AM by the Confederat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inforcements tried to get to the Fort but couldn’t. So they shipped the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fort was evacuated but it was  not surrender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irst shot was made at 4:30 AM by the Confederat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inforcements tried to get to the Fort but couldn’t. So they shipped the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fort was evacuated but it was  not surrendere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 one was hurt killed but the some were hurt. No one won the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 one was hurt killed but the some were hurt. No one won the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Was the First event that happened in the Civil War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Was the First event that happened in the Civil War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2:00Z</dcterms:created>
  <dc:creator>Ryan C. McFadden</dc:creator>
  <dc:description/>
  <cp:keywords/>
  <dc:language>en-US</dc:language>
  <cp:lastModifiedBy>haliaflickinger</cp:lastModifiedBy>
  <cp:lastPrinted>2009-03-23T20:17:00Z</cp:lastPrinted>
  <dcterms:modified xsi:type="dcterms:W3CDTF">2009-03-31T11:52:00Z</dcterms:modified>
  <cp:revision>3</cp:revision>
  <dc:subject/>
  <dc:title>STORY MAPPING</dc:title>
</cp:coreProperties>
</file>